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oggz 1.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defined in the Internet Standards process must be followed, or as required to translate it into languages other than English.\end{DoxyP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defined in the Internet Standards process must be followed, or as required to translate it into languages other than English.&lt;/pre&gt;&lt;pre&gt; The limited permissions granted above are perpetual and will not be revoked by the Internet Society or its successors or assigns.&lt;/pre&gt;&lt;pre&gt; This document and the information contained herein is provided on an AS IS" basis and THE INTERNET SOCIETY AND THE INTERNET ENGINEERING TASK FORCE DISCLAIMS ALL WARRANTIES, EXPRESS OR IMPLIED, INCLUDING BUT NOT LIMITED TO ANY WARRANTY THAT THE USE OF THE INFORMATION HEREIN WILL NOT INFRINGE ANY RIGHTS OR ANY IMPLIED WARRANTIES OF MERCHANTABILITY OR FITNESS FOR A PARTICULAR PURPOSE. pre&gt; &lt;/div&gt; hr class="footer"/&gt;&lt;address style="text-align: right;"&gt;&lt;small&gt;Generated on Sat Apr 24 09:13:55 2010 for liboggz by   a href="http://www.doxygen.org/index.html"&gt; img class="footer" src="doxygen.png" alt="doxygen"/&gt;&lt;/a&gt; 1.6.3 &lt;/small&gt;&lt;/address&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defined in the Internet Standards process must be followed, or as required to translate it into languages other than Eng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span&gt; a name="l00013"&gt;&lt;/a&gt;00013 &lt;span class="comment"&gt; notice, this list of conditions and the following disclaimer in the&lt;/span&gt; a name="l00014"&gt;&lt;/a&gt;00014 &lt;span class="comment"&gt; documentation and/or other materials provided with the distribution.&lt;/span&gt; a name="l00015"&gt;&lt;/a&gt;00015 &lt;span class="comment"&gt;&lt;/span&gt; a name="l00016"&gt;&lt;/a&gt;00016 &lt;span class="comment"&gt; - Neither the name of CSIRO Australia nor the names of its&lt;/span&gt; a name="l00017"&gt;&lt;/a&gt;00017 &lt;span class="comment"&gt; contributors may be used to endorse or promote products derived from&lt;/span&gt; a name="l00018"&gt;&lt;/a&gt;00018 &lt;span class="comment"&gt; this software without specific prior written permission.&lt;/span&gt; a name="l00019"&gt;&lt;/a&gt;00019 &lt;span class="comment"&gt;&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span&gt; a name="l00012"&gt;&lt;/a&gt;00012 &lt;span class="comment"&gt; notice, this list of conditions and the following disclaimer in the&lt;/span&gt; a name="l00013"&gt;&lt;/a&gt;00013 &lt;span class="comment"&gt; documentation and/or other materials provided with the distribution.&lt;/span&gt; a name="l00014"&gt;&lt;/a&gt;00014 &lt;span class="comment"&gt;&lt;/span&gt; a name="l00015"&gt;&lt;/a&gt;00015 &lt;span class="comment"&gt; - Neither the name of the Annodex Association nor the names of its&lt;/span&gt; a name="l00016"&gt;&lt;/a&gt;00016 &lt;span class="comment"&gt; contributors may be used to endorse or promote products derived from&lt;/span&gt; a name="l00017"&gt;&lt;/a&gt;00017 &lt;span class="comment"&gt; this software without specific prior written permission.&lt;/span&gt; a name="l00018"&gt;&lt;/a&gt;00018 &lt;span class="comment"&gt;&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span&gt; a name="l00010"&gt;&lt;/a&gt;00010 &lt;span class="comment"&gt; notice, this list of conditions and the following disclaimer.&lt;/span&gt; a name="l00011"&gt;&lt;/a&gt;00011 &lt;span class="comment"&gt;&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span&gt; a name="l00009"&gt;&lt;/a&gt;00009 &lt;span class="comment"&gt; notice, this list of conditions and the following disclaimer.&lt;/span&gt; a name="l00010"&gt;&lt;/a&gt;00010 &lt;span class="comment"&gt;&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9 Annodex Associ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8 Annodex Associ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7 Annodex Associ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5 CSIRO Austr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 CSIRO Austr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3 CSIRO Austr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 All Rights Reserved.\end{DoxyP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 All Rights Reserved.&lt;/pre&gt;&lt;pre&gt; This document and translations of it may be copied and furnished to others, and derivative works that comment on or otherwise explain it or assist in its implementation may be prepared, copied, published and distributed, in whole or in part, without restriction of 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nodex Association&lt;/span&gt; a name="l00003"&gt;&lt;/a&gt;00003 &lt;span class="comment"&gt;&lt;/span&gt; a name="l00004"&gt;&lt;/a&gt;00004 &lt;span class="comment"&gt; Redistribution and use in source and binary forms, with or without&lt;/span&gt; a name="l00005"&gt;&lt;/a&gt;00005 &lt;span class="comment"&gt; modification, are permitted provided that the following conditions&lt;/span&gt; a name="l00006"&gt;&lt;/a&gt;00006 &lt;span class="comment"&gt; are met:&lt;/span&gt; a name="l00007"&gt;&lt;/a&gt;00007 &lt;span class="comment"&gt;&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nodex Associ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mmonwealth Scientific and Industrial Research Organisation (CSIRO) Austr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nodex Associ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nodex Associ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ommonwealth Scientific and Industrial Research&lt;/span&gt; a name="l00003"&gt;&lt;/a&gt;00003 &lt;span class="comment"&gt; Organisation (CSIRO) Australia&lt;/span&gt; a name="l00004"&gt;&lt;/a&gt;00004 &lt;span class="comment"&gt;&lt;/span&gt; a name="l00005"&gt;&lt;/a&gt;00005 &lt;span class="comment"&gt; Redistribution and use in source and binary forms, with or without&lt;/span&gt; a name="l00006"&gt;&lt;/a&gt;00006 &lt;span class="comment"&gt; modification, are permitted provided that the following conditions&lt;/span&gt; a name="l00007"&gt;&lt;/a&gt;00007 &lt;span class="comment"&gt; are met:&lt;/span&gt; a name="l00008"&gt;&lt;/a&gt;00008 &lt;span class="comment"&gt;&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ommonwealth Scientific and Industrial Research Organisation (CSIRO) Austr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nodex Association&lt;/span&gt; a name="l00003"&gt;&lt;/a&gt;00003 &lt;span class="comment"&gt;&lt;/span&gt; a name="l00004"&gt;&lt;/a&gt;00004 &lt;span class="comment"&gt; Redistribution and use in source and binary forms, with or without&lt;/span&gt; a name="l00005"&gt;&lt;/a&gt;00005 &lt;span class="comment"&gt; modification, are permitted provided that the following conditions&lt;/span&gt; a name="l00006"&gt;&lt;/a&gt;00006 &lt;span class="comment"&gt; are met:&lt;/span&gt; a name="l00007"&gt;&lt;/a&gt;00007 &lt;span class="comment"&gt;&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nodex Associ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ommonwealth Scientific and Industrial Research Organisation (CSIRO) Austr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ommonwealth Scientific and Industrial Research Organisation (CSIRO) Austr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ommonwealth Scientific and Industrial Research&lt;/span&gt; a name="l00003"&gt;&lt;/a&gt;00003 &lt;span class="comment"&gt; Organisation (CSIRO) Australia&lt;/span&gt; a name="l00004"&gt;&lt;/a&gt;00004 &lt;span class="comment"&gt;&lt;/span&gt; a name="l00005"&gt;&lt;/a&gt;00005 &lt;span class="comment"&gt; Redistribution and use in source and binary forms, with or without&lt;/span&gt; a name="l00006"&gt;&lt;/a&gt;00006 &lt;span class="comment"&gt; modification, are permitted provided that the following conditions&lt;/span&gt; a name="l00007"&gt;&lt;/a&gt;00007 &lt;span class="comment"&gt; are met:&lt;/span&gt; a name="l00008"&gt;&lt;/a&gt;00008 &lt;span class="comment"&gt;&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ommonwealth Scientific and Industrial Research Organisation (CSIRO) Austr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SIRO Austr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rr = oggz_comment_remove (oggz, serialno, &amp;mycomment); if (err != 1) FAIL ("Operation fai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mment = oggz_comment_next (oggz, serialno, com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if (err &lt; 0) FAIL ("Operation fai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lue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 retri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ame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om local stor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4. Some Rights Reserved." define LICENSE "Creative Commons Attribute Share-Alike v1.0" define COMMENT "Unstructured comments are evil." define PERFORMER "Jack Macker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IN((c),MAX_COMMENT_LENG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Michael Smith &lt;msmith@xiph.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8:2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n7+YY68z3nG4N6MVWF8SmHiKWMhOn3P8OFFyDvuJG2CqUXikVEYRiAA3iTtQUwxGZL+H/pu
MSvtO0Be/2oiyGR6U3SZ4rL7u0yj9S2WfESo/BAdF+fmnygkhGAedD61tM2oa6sU9ItcIpSY
j1xRKhAopEScypeTbnrxLompau9eSBJuQmp6ztKfUIy0I50VbWNhGyf+OdiO0e1M5BIj++7T
4/D87YFwUyBMgajXas</vt:lpwstr>
  </property>
  <property fmtid="{D5CDD505-2E9C-101B-9397-08002B2CF9AE}" pid="3" name="_2015_ms_pID_7253431">
    <vt:lpwstr>bmJ2QdEDmPtLsMBbNkrtZ4GiCDVN/723dcT+dzOYyk27Lx+NZGC2uR
hHMBCY1guWT2txA/QUYJo5lWJv7kvStFZBikrPL0O3hGnbA9UI8KJs92Tpz9UfOGbETpO79p
yt9U/a5a43W0t7OjbzAaVXm+V/6Gtz3HQKqVEQ3Qf0Q818xAO2ObqddtnAJseyrWUCzgXoc8
dFG5rkRBNi3xAjp4Vb7d3q21cCBWQ10927Ns</vt:lpwstr>
  </property>
  <property fmtid="{D5CDD505-2E9C-101B-9397-08002B2CF9AE}" pid="4" name="_2015_ms_pID_7253431_00">
    <vt:lpwstr>_2015_ms_pID_7253431</vt:lpwstr>
  </property>
  <property fmtid="{D5CDD505-2E9C-101B-9397-08002B2CF9AE}" pid="5" name="_2015_ms_pID_7253432">
    <vt:lpwstr>wTbxpzkGw/AUppGCCT6WV8yENY130BYBi6TM
1oChWvlc/u8UGE+C2lEGRxkteQUvLb4q/gtAIMG0H3JDRbXeOV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